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768617750"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314976849"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541419680"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712723492"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185294064"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546259732"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926779390"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404373619"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646294761"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321525873"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